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у Тюм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 Якуше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: 626150 Тюменская област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Тобольск, 6 мк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общаю Вам следующее: </w:t>
      </w:r>
      <w:r>
        <w:rPr>
          <w:color w:val="000000"/>
          <w:sz w:val="28"/>
          <w:szCs w:val="28"/>
        </w:rPr>
        <w:t>во вторник 27.09.2016 в 10.00 (приблизительное время) отопление в квартире запустили. Сегодня, 29.09.2016 с 10.00 до 11.00, был выполнен ремонт межпанельных швов и проводится влажная уборка подъезда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ю Вас за оказанную помощь и оперативное вмешательство!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09.2016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2:00Z</dcterms:created>
  <dc:creator>нр</dc:creator>
  <dc:description/>
  <dc:language>en-US</dc:language>
  <cp:lastModifiedBy/>
  <dcterms:modified xsi:type="dcterms:W3CDTF">2016-10-07T09:52:20Z</dcterms:modified>
  <cp:revision>3</cp:revision>
  <dc:subject/>
  <dc:title/>
</cp:coreProperties>
</file>